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Š Montessori, Urbánkova 3347/2,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arc. č. 4635/62, k.ú.Modřany, Praha 4                  </w:t>
        <w:tab/>
        <w:tab/>
        <w:t xml:space="preserve">         B.Souhrnná technická zpráva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Dokumentace pro provedení stavby – aktualizace PD                                                    č. zak. 01-24                         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ind w:left="708" w:firstLine="708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/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ab/>
        <w:tab/>
        <w:t xml:space="preserve">REKONSTRUKCE ŠKOLNÍ KUCHYNĚ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bCs/>
          <w:sz w:val="36"/>
          <w:szCs w:val="36"/>
        </w:rPr>
        <w:t>MŠ  MONTESSOR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URBÁNKOVA 3347/2, PRAHA 4 VINOHRADY, PRAH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</w:t>
      </w:r>
      <w:r>
        <w:rPr>
          <w:rFonts w:cs="Arial" w:ascii="Arial" w:hAnsi="Arial"/>
          <w:b/>
          <w:bCs/>
          <w:sz w:val="36"/>
          <w:szCs w:val="36"/>
        </w:rPr>
        <w:t xml:space="preserve"> B.  SOUHRNNÁ TECHNICKÁ 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ská část Praha 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Generála Šišky 2375/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143 00 Praha 4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>Únor  2024</w:t>
      </w:r>
      <w:r>
        <w:rPr>
          <w:rFonts w:cs="Arial" w:ascii="Arial" w:hAnsi="Arial"/>
          <w:b/>
          <w:bCs/>
          <w:sz w:val="30"/>
          <w:szCs w:val="30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KRO PRAHA, spol. s r.o., Na Březince 1111/4, 150 00 Praha 5, email: </w:t>
      </w:r>
      <w:hyperlink r:id="rId2">
        <w:r>
          <w:rPr>
            <w:rStyle w:val="InternetLink"/>
            <w:rFonts w:cs="Arial" w:ascii="Arial" w:hAnsi="Arial"/>
          </w:rPr>
          <w:t>mikropraha@seznam.cz</w:t>
        </w:r>
      </w:hyperlink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</w:rPr>
        <w:t>Tel.: +420 603 963 092, IČ: 27145611, DIČ: CZ27145611 datová schránka: uv5mrbf</w:t>
      </w:r>
      <w:r>
        <w:rPr>
          <w:rFonts w:cs="Arial" w:ascii="Arial" w:hAnsi="Arial"/>
          <w:b/>
          <w:bCs/>
          <w:sz w:val="36"/>
          <w:szCs w:val="36"/>
        </w:rPr>
        <w:t xml:space="preserve">            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jektová dokumentace pro provedení stavby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4"/>
        </w:rPr>
        <w:t>Obsah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  <w:tab/>
        <w:t>Popis území stavby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</w:t>
        <w:tab/>
        <w:t>Celkový popis stavby – technické a konstrukční řešení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</w:t>
        <w:tab/>
        <w:t>Připojení na technickou infrastrukturu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4</w:t>
        <w:tab/>
        <w:t>Dopravní řešení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5</w:t>
        <w:tab/>
        <w:t>Řešení vegetace a souvisejících terénních úprav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6</w:t>
        <w:tab/>
        <w:t>Popis vlivů stavby na životní prostředí a jeho ochrana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7</w:t>
        <w:tab/>
        <w:t>Ochrana obyvatelstva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8</w:t>
        <w:tab/>
        <w:t>Zásady organizace výstavby</w:t>
      </w:r>
    </w:p>
    <w:p>
      <w:pPr>
        <w:pStyle w:val="Normal1"/>
        <w:suppressLineNumber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9.     Celkové vodohospodářské řešení</w:t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B.1 Popis územ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a) charakteristika území a a stavebního pozemku, zastavěné území a nezastavěné území, soulad navrhované stavby s charakterem území, dosavadní využití a zastavěnost území</w:t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mětem projektové dokumentace (aktualizace původní PD) je rekonstrukce školní kuchyně s příslušenstvím v 1.NP a navazující stavební úpravy v části 1.NP, v části 1.PP a před vstupem v budově Mateřské školy Montessori  v ulici Urbánkova 3347/2 v Praze 12.</w:t>
      </w:r>
    </w:p>
    <w:p>
      <w:pPr>
        <w:pStyle w:val="Normal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va Mateřské školy se nachází v zastavěném území městské části Praha 12 – Modřanech.</w:t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Cs/>
        </w:rPr>
        <w:t>Využití budovy je shodné s názvem budovy, je zde umístěna Mateřská škola.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uppressLineNumbers/>
        <w:jc w:val="both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Arial" w:ascii="Arial" w:hAnsi="Arial"/>
          <w:b/>
          <w:bCs/>
          <w:i/>
          <w:iCs/>
          <w:sz w:val="18"/>
        </w:rPr>
        <w:t xml:space="preserve">b)    údaje o souladu stavby s územně plánovací dokumentací, s cíli a úkoly územního plánování, včetně    </w:t>
        <w:tab/>
        <w:t>informace o vydané územně plánovací dokumentaci</w:t>
      </w:r>
    </w:p>
    <w:p>
      <w:pPr>
        <w:pStyle w:val="Normal1"/>
        <w:suppressLineNumbers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1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le Územního plánu hl. města Prahy se nachází v území VV – veřejné vybavení (plochy sloužící pro umístění zařízení a areálů veškerého veřejného vybavení města, tj.</w:t>
      </w:r>
      <w:r>
        <w:rPr>
          <w:rFonts w:cs="Arial" w:ascii="Arial" w:hAnsi="Arial"/>
          <w:b/>
          <w:bCs/>
          <w:sz w:val="20"/>
        </w:rPr>
        <w:t xml:space="preserve"> zejména pro školství a vzděláván</w:t>
      </w:r>
      <w:r>
        <w:rPr>
          <w:rFonts w:cs="Arial" w:ascii="Arial" w:hAnsi="Arial"/>
          <w:bCs/>
          <w:sz w:val="20"/>
        </w:rPr>
        <w:t>í, pro zdravotnictví a sociální péči, veřejnou správu města, záchranný bezpečnostní systém a pro zabezpečení budoucích potřeb veřejného vybavení všeho druhu)</w:t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Budova se nachází  v katastrálním území Modřany na pozemku parc. č. 4635/62.</w:t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Stávající stavba je v souladu s Územním plánem – VV – veřejné vybavení. 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numPr>
          <w:ilvl w:val="0"/>
          <w:numId w:val="3"/>
        </w:numPr>
        <w:suppressLineNumbers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18"/>
        </w:rPr>
        <w:t>informace o vydaných rozhodnutích a povolení vyjímky z obecných požadavků na využívání území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20"/>
        </w:rPr>
        <w:t xml:space="preserve">Na navrženou rekonstrukci nejsou žádné vyjímky požadovány 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1"/>
        <w:numPr>
          <w:ilvl w:val="0"/>
          <w:numId w:val="4"/>
        </w:numPr>
        <w:suppressLineNumbers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18"/>
        </w:rPr>
        <w:t>informace o tom, zda a v jakých částech dokumentace jsou zohledněny podmínky závazných stanovisek dotčených orgánů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Jednotlivé připomínky dotčených orgánů jsou zapracovány jak do výkresové tak i do textové části projektové dokumentace. </w:t>
      </w:r>
    </w:p>
    <w:p>
      <w:pPr>
        <w:pStyle w:val="Normal1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b/>
          <w:bCs/>
          <w:sz w:val="18"/>
        </w:rPr>
        <w:t xml:space="preserve">e)  </w:t>
      </w:r>
      <w:r>
        <w:rPr>
          <w:rFonts w:cs="Arial" w:ascii="Arial" w:hAnsi="Arial"/>
          <w:b/>
          <w:bCs/>
          <w:i/>
          <w:iCs/>
          <w:sz w:val="18"/>
        </w:rPr>
        <w:t>výčet  a závěry provedených průzkumů a rozborů (geologický průzkum,  hydrogeologický průzkum, stavebně historický průzkum apod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Vzhledem k navrženému charakteru stavby byly provedeny pouze průzkumy prostor, ve kterých se předmětná rekonstrukce bude realizovat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f) ochrana území podle jiných právních předpisů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</w:rPr>
        <w:t>pozemek se nenachází v chráněném území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g) poloha vzhledem k záplavovému území, poddolovanému území apod.,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čená stavba ani pozemky  nejsou v poddolovaném ani záplavovém území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h)  vliv  stavby na okolní stavby a pozemky, ochrana okolí, vliv stavby  na odtokové poměry v území,</w:t>
      </w:r>
    </w:p>
    <w:p>
      <w:pPr>
        <w:pStyle w:val="Normal1"/>
        <w:suppressLineNumbers/>
        <w:ind w:firstLine="454"/>
        <w:jc w:val="both"/>
        <w:rPr>
          <w:rFonts w:ascii="Arial" w:hAnsi="Arial" w:eastAsia="Courier New" w:cs="Arial"/>
          <w:color w:val="000000"/>
          <w:sz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 xml:space="preserve">Navržená rekonstrukce kuchyně a stavební úpravy jsou navrženy tak aby splnily veškeré požadavky určené platnými normami a předpisy, Územním plánem obce, Úřadem městské části Prahy 12, Vodoprávním úřadem a </w:t>
      </w:r>
      <w:r>
        <w:rPr>
          <w:rFonts w:eastAsia="Courier New" w:cs="Arial" w:ascii="Arial" w:hAnsi="Arial"/>
          <w:color w:val="000000"/>
          <w:sz w:val="20"/>
        </w:rPr>
        <w:t xml:space="preserve"> Stavebním úřadem Praha 12.</w:t>
      </w:r>
    </w:p>
    <w:p>
      <w:pPr>
        <w:pStyle w:val="Normal1"/>
        <w:suppressLineNumbers/>
        <w:ind w:firstLine="454"/>
        <w:jc w:val="both"/>
        <w:rPr/>
      </w:pPr>
      <w:r>
        <w:rPr>
          <w:rFonts w:eastAsia="Courier New" w:cs="Arial" w:ascii="Arial" w:hAnsi="Arial"/>
          <w:color w:val="000000"/>
          <w:sz w:val="20"/>
        </w:rPr>
        <w:t>Stavba nebude mít nepříznivý vliv na okolní stavby ani na okolní pozemky. Odtokové poměry území nejsou narušeny.</w:t>
      </w:r>
    </w:p>
    <w:p>
      <w:pPr>
        <w:pStyle w:val="Normal1"/>
        <w:suppressLineNumbers/>
        <w:ind w:firstLine="454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 </w:t>
      </w:r>
      <w:r>
        <w:rPr>
          <w:rFonts w:cs="Arial" w:ascii="Arial" w:hAnsi="Arial"/>
          <w:b/>
          <w:bCs/>
          <w:i/>
          <w:iCs/>
          <w:sz w:val="18"/>
        </w:rPr>
        <w:t>i) požadavky na asanace, demolice, kácení dřevin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zahájením stavby nedojde k pokácení žádných porostů na pozemcí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stavebních úpravách  stávajícího objektu nedojde k demolici žádných nosných ani nenosných zdí a příček. Budou demontovány vnitřní dveře a vybourány obklady a dlažby v rozsahu dle výkresové části projektové dokumentace. Budou provedeny nové prostupy pro instalaci V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vybavení stávající kuchyně bude odstraněno – viz část PD Gas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ody ZTI a VZT v 1.NP budou nahrazeny novými včetně nové tukové kanalizace – viz samostatné pro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itelné části elektroinstalace budou demontová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e demontován nákladní výtah mezi 1.NP a 2.NP a nahrazen nový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Bude demontována část ocel. zábradlí anglického dvorku v místě navrženého přístřešku a bude realizován vlastní přístřešek pro chlazený odpad a přístřešek pro popeln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e proveden výkop pro umístění šachty s Lapolem a kanalizační přípojky z budovy do Lapolu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 xml:space="preserve">j)  požadavky  na  maximální  dočasné i trvalé zábory  zemědělského  půdního  fondu nebo  pozemků určených k plnění funkce lesa </w:t>
      </w:r>
    </w:p>
    <w:p>
      <w:pPr>
        <w:pStyle w:val="Normal"/>
        <w:rPr/>
      </w:pPr>
      <w:r>
        <w:rPr>
          <w:rFonts w:cs="Arial" w:ascii="Arial" w:hAnsi="Arial"/>
        </w:rPr>
        <w:t xml:space="preserve">Budova Mateřské školy stojí na pozemku parc. č. 4635/62. Pro vybudování zařízení staveniště - skladování materiálu bude využíván navazující pozemek parc. č. 4635/63 (ostatní plocha - zeleň). Žádné požadavky na zábory zem. půdního fondu nejso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k)  územně  technické  podmínky  (zejména možnost napojení na stávající  dopravní a technickou infrastrukturu, možnost bezbariérového přístupu k navrhované stavbě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pojení na dopravní infrastrukturu -  na pozemek je vybudován stávající vjezd z hlavní komunikace Urbánkova. Vzhledem k charakteru navržené rekonstrukce není předmětem PD žádná zm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na  inženýrské sítě – přípojky inženýrských sítí jsou přivedeny do budovy a zůstávají stávající</w:t>
      </w:r>
    </w:p>
    <w:p>
      <w:pPr>
        <w:pStyle w:val="Normal"/>
        <w:jc w:val="both"/>
        <w:rPr/>
      </w:pPr>
      <w:r>
        <w:rPr>
          <w:rFonts w:cs="Arial" w:ascii="Arial" w:hAnsi="Arial"/>
        </w:rPr>
        <w:t>Nově se zřizuje kanalizační potrubí (tuková kanalizace) z prostoru kuchyně – na pozemku parc. č. 4635/63 bude v nové kanalizační šachtě osazen odlučovač tuků – Lapol. Kanalizační potrubí bude poté napojeno na stávající splaškovou kanalizac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l)  věcné  a  časové  vazby  stavby, podmiňující, vyvolané, související   inves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konstrukce kuchyně a další navržené stavební úpravy v části budovy nejsou podmíněny žádnými podmiňujícími investicemi ani nejsou vázány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eznam pozemků podle katastru nemovitostí, na kterých se stavba umisťuje a provádí</w:t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emky parc.č. 4635/62 – zastavěná plocha a nádvoří, 946m2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parc.č. 4635/63 – ostatní plocha - zeleň, 3015m2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ú Modřany, Praha 4 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n) seznam pozemků podle katastru nemovitostí, na kterých vznikne ochranné nebo bezpečnostní pá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rženou stavbou budou dotčeny pouze pozemky uvedené v bodě B1.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2 Celkový popis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.2.1 Základní charakteristika stavby a jejího užívání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á se o rekonstrukci školní kuchyně spojenou se stavebními úpravami v  části 1.NP, v části 1.PP a před budovou MŠ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b) 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využívána dle svého určení jako budova mateřské školy. Prostory v části 1.NP jsou využívány jako kuchyň s příslušenstvím, uvažované prostory v 1.PP jako technické místnosti (prádelna, sušárna, žehlírna, strojovna VZ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c) trvalá nebo dočasná stavba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 xml:space="preserve">d) informace o vydaných rozhodnutích a povolení vyjímky z technických požadavků na stavby a technických požadavků zabezpečujících bezbariérové užívání stavby 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0"/>
        </w:rPr>
        <w:t xml:space="preserve">Na navrženou stavbu nejsou žádné vyjímky požadovány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informace o tom, zda a v jakých částech dokumentace jsou zohledněny podmínky závazných stanovisek dotčených orgůnů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Jednotlivé připomínky dotčených orgánů jsou zapracovány jak do výkresové tak i do textové části projektové dokumentace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f) ochrana stavby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ení řešeno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</w:t>
      </w:r>
      <w:r>
        <w:rPr>
          <w:rFonts w:cs="Arial" w:ascii="Arial" w:hAnsi="Arial"/>
          <w:b/>
          <w:bCs/>
          <w:i/>
          <w:iCs/>
        </w:rPr>
        <w:t>g) navržené parametr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tem této projektové dokumentace je rekonstrukce kuchyně s příslušenstvím, žádné plošné ani výškové parametry budovy ani počet žáků či učitelů a personálu se nem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h) základní bilance stavb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ční potřeba vody …………… viz samostatná část PD 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Splaškové vody………………… viz samostatná část PD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El. energie…………………….... viz samostatná část PD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Vytápění</w:t>
        <w:tab/>
        <w:t>….................... ÚT stávající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unální odpad je likvidován smluvně s příslušným  odvozcem komunálního odpadu v dané lokalitě. </w:t>
      </w:r>
    </w:p>
    <w:p>
      <w:pPr>
        <w:pStyle w:val="Zkladntext2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Výpočet třídy  energetické náročnosti budovy – není řešeno.</w:t>
      </w:r>
    </w:p>
    <w:p>
      <w:pPr>
        <w:pStyle w:val="Zkladntext2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ákladní předpoklady výstavby – časové údaje o realizaci stavby, členění na etap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bude provedena v jedné etapě, základní předpoklad výstavby: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Bourací práce a demontáž stávajícího vybavení kuchyně</w:t>
        <w:tab/>
        <w:tab/>
        <w:t>14 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é konstrukce, stavební připravenost</w:t>
        <w:tab/>
        <w:tab/>
        <w:tab/>
        <w:tab/>
        <w:tab/>
        <w:t xml:space="preserve"> 14 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ončovací práce</w:t>
        <w:tab/>
        <w:tab/>
        <w:tab/>
        <w:tab/>
        <w:tab/>
        <w:tab/>
        <w:tab/>
        <w:t xml:space="preserve"> 10 d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ntáž nové kuchyně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20 dní</w:t>
      </w:r>
    </w:p>
    <w:p>
      <w:pPr>
        <w:pStyle w:val="Endno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Úklid vnitřních prostor a okolí </w:t>
        <w:tab/>
        <w:tab/>
        <w:tab/>
        <w:tab/>
        <w:tab/>
        <w:tab/>
        <w:t xml:space="preserve"> 10 dní</w:t>
      </w:r>
    </w:p>
    <w:p>
      <w:pPr>
        <w:pStyle w:val="Endno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j) orientační náklad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Předpokládané náklady v cenové hladině </w:t>
      </w:r>
      <w:r>
        <w:rPr>
          <w:rFonts w:cs="Arial" w:ascii="Arial" w:hAnsi="Arial"/>
          <w:color w:val="000000"/>
        </w:rPr>
        <w:t>2024</w:t>
      </w:r>
      <w:r>
        <w:rPr>
          <w:rFonts w:cs="Arial" w:ascii="Arial" w:hAnsi="Arial"/>
          <w:color w:val="000000"/>
          <w:lang w:val="en-US"/>
        </w:rPr>
        <w:t xml:space="preserve"> jsou: viz přiložený rozpočet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.2.2 Celkové urbanistické a architektonické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urbanismus - územní regulace, kompozice prostorového řešení,</w:t>
      </w:r>
    </w:p>
    <w:p>
      <w:pPr>
        <w:pStyle w:val="Normal"/>
        <w:ind w:left="18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itřní uspořádání prostoru kuchyně  - viz nový projekt Gastro.  </w:t>
      </w:r>
    </w:p>
    <w:p>
      <w:pPr>
        <w:pStyle w:val="Normal"/>
        <w:ind w:left="18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b)  architektonické  řešení - kompozice tvarového řešení, materiálové a    barevné řešení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jekt mateřské školy je částečně podsklepený a má dvě nadzemní podlaží, které jsou využívány jako herny, kanceláře, kuchyň s jídelnou, sociální zařízení a technické místnosti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3 Celkové provozní řešení, technologie výroby</w:t>
      </w:r>
    </w:p>
    <w:p>
      <w:pPr>
        <w:pStyle w:val="Zkladntext21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ní řešení kuchyně je podrobně uvedeno v části Gastro.  </w:t>
      </w:r>
    </w:p>
    <w:p>
      <w:pPr>
        <w:pStyle w:val="Zkladntext21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4 Bezbariérové užívání stavby</w:t>
      </w:r>
    </w:p>
    <w:p>
      <w:pPr>
        <w:pStyle w:val="Zkladntext21"/>
        <w:ind w:firstLine="454"/>
        <w:rPr>
          <w:rFonts w:ascii="Arial" w:hAnsi="Arial" w:cs="Arial"/>
        </w:rPr>
      </w:pPr>
      <w:r>
        <w:rPr>
          <w:rFonts w:cs="Arial" w:ascii="Arial" w:hAnsi="Arial"/>
        </w:rPr>
        <w:t xml:space="preserve">Bezbariérový přístup není zajištěn. 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5 Bezpečnost při užívání stavby</w:t>
      </w:r>
    </w:p>
    <w:p>
      <w:pPr>
        <w:pStyle w:val="Zkladntext2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konstrukce kuchyně a stavební úpravy v části 1.NP a v části 1.PP jsou navrženy tak, aby byly v souladu s platnými předpisy  pro bezpečné užívání staveb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6 Základní charakteristika objekt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staveb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Š Montessori je stávající objekt, který se skládá ze tří vzájemně navazujících a propojených pavilonů, krajní pavilony jsou jednopodlažní a jsou určeny pro pobyt dětí, střední pavilon je dvoupodlažní, podsklepený a nachází se zde hospodářská část (včetně kuchyně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u konstrukci tvoří železobetonový panely pravděpodobně konstrukční soustavy VVÚ-ETA. Základy jsou kombinací prostého betonu s železobetonovými krčky. Stropní konstrukce je z panelů VVÚ-ETA, případně panelů PZD. Vnitřní příčky jsou buď z betonových panelů tloušťky 60mm  nebo ze siporexových tvárnic tloušťky 100mm, vyjímečně z cihel Cdm 125mm. Střecha je plochá s krytinou z hydroizolační izolac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Předmětem projektové dokumentace je rekonstrukce kuchyně s příslušenstvím v 1.NP a části prostor v 1.PP včetně osazení Lapolu s kanalizační přípojkou na pozemek . Dále je navržena výměna nákladního výtahu z 1.NP do 2.NP a stavba venkovního přístřešku pro chlazený odpad a pro popelnic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konstrukční a materiálové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is a specifikace použitých materiálů při stavebních úpravách je uveden v technické zpráv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místě stávajícího nákladního výtahu je navržen nový výtah – viz samostatné schema. Jedná se pouze o výměnu stávajícího již dosluhujícího výtahu za nový, stejné velikosti, kapacity a nosnos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mechanická odolnost a stabil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rekonstrukci kuchyně a stavebních úpravách nebude zasahováno do nosných stěn, mechanická odolnost a stabilita budovy není řešena</w:t>
      </w:r>
    </w:p>
    <w:p>
      <w:pPr>
        <w:pStyle w:val="Zkladntext21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7 Základní charakteristika technických a technologických zařízení</w:t>
      </w:r>
    </w:p>
    <w:p>
      <w:pPr>
        <w:pStyle w:val="Contents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technické řešení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udova MŠ je připojena na technickou infrastrukturu. Přípojky inženýrských sítí zůstávají stávající. Nově bude proveden svislá a vodorovná kanalizace z kuchyně, která bude vyvedena na pozemek parc. č. 4635/63, kde bude ukončena v nově vybudované kanalizační šachtě. Zde bude osazen odlučovač tuků a kanalizace bude napojena do stávající šachty splaškové kanalizace.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left="142" w:hanging="14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b) výčet technických a technologických zařízení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čet technologických zařízení kuchyně – viz projekt část Gastro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 – bude provedena nově v celém 1.NP a v části PP (strojovna je umístěna v 1.PP) – viz projekt část VZT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 B.2.8 Požárně bezpečnostní řešení  </w:t>
      </w:r>
    </w:p>
    <w:p>
      <w:pPr>
        <w:pStyle w:val="Contents1"/>
        <w:rPr/>
      </w:pPr>
      <w:r>
        <w:rPr>
          <w:rFonts w:cs="Arial" w:ascii="Arial" w:hAnsi="Arial"/>
        </w:rPr>
        <w:t>Požárně bezpečnostní řešení není samostatně řešeno.</w:t>
      </w:r>
    </w:p>
    <w:p>
      <w:pPr>
        <w:pStyle w:val="Normal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9 Úspora energie a tepelná och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kuchyně bude provedena tak, aby navržené řešení odpovídalo doporučeným hodnotám na energetickou úspornost provozu.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Vytápění budovy i přívod teplé vody je stávající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0   Hygienické  požadavky  na  stavby,  požadavky  na  pracovní  a  komunální prostředí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ory kuchyně a jejího příslušenství jsou navrženy tak, aby splňovaly veškeré hygienické předpisy platné pro tento druh staveb. Veškeré nově vzniklé prostory, kde se budou zdržovat zaměstnanci budou přirozeně větrány a osvětleny a budou splňovat příslušné související normy a předpisy. 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ím provozem objektu nevznikají vibrace, hluk a není zdrojem prašnosti nad stanovené hodnoty souvisejícími předpisy. 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1 Zásady ochrany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 ochrana před pronikáním radonu z podloží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  <w:t>Vzhledem k charakteru stavby není řešeno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ochrana před bludnými proudy</w:t>
      </w:r>
    </w:p>
    <w:p>
      <w:pPr>
        <w:pStyle w:val="Normal1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řeší se, objekt je uzemněn zemnícími pásky. </w:t>
      </w:r>
    </w:p>
    <w:p>
      <w:pPr>
        <w:pStyle w:val="Normal1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ochrana před technickou seizmicitou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této oblasti se nepředpokládá technická seismicit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 ochrana před hlukem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kolní stavby ani vlastní provoz kuchyně není producentem nadměrného hluku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 protipovodňová opatření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 se nenachází v zátopové oblasti</w:t>
      </w:r>
    </w:p>
    <w:p>
      <w:pPr>
        <w:pStyle w:val="Normal"/>
        <w:ind w:left="180" w:hanging="0"/>
        <w:rPr/>
      </w:pPr>
      <w:r>
        <w:rPr/>
      </w:r>
    </w:p>
    <w:p>
      <w:pPr>
        <w:pStyle w:val="Zkladntext21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) ostatní účinky (vliv poddolování, výskyt metanu apod.)</w:t>
      </w:r>
    </w:p>
    <w:p>
      <w:pPr>
        <w:pStyle w:val="Zkladntext21"/>
        <w:ind w:left="1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jekt se nenachází v poddolované oblasti ani v oblasti se zvláštními účinky. </w:t>
      </w:r>
    </w:p>
    <w:p>
      <w:pPr>
        <w:pStyle w:val="Zkladntext21"/>
        <w:ind w:left="180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3 Připojení na technickou infrastrukturu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napojovací místa technické infrastruktury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va MŠ  je napojena na inženýrské sítě, napojení zůstává stávající a není předmětem této dokumentace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ojka elektřiny je stávající,  bude řešena výměna hlavního jističe budovy. - viz PD část elektroinstalace.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řipojovací rozměry, výkonové kapacity a dél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4 Dopravní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 popis dopravního řešení včetně bezbariérových opatření pro přístupnost a užívání stavby osobami se sníženou schopností pohybu nebo orientace</w:t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0"/>
        </w:rPr>
        <w:t>Vzhledem k charakteru stavby není řešeno</w:t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</w:rPr>
        <w:t>b) napojení území na stávající dopravní infrastruktur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apojení na dopravní infrastrukturu -  na pozemek parc. č. 4635/63 je vybudován stávající vjezd z hlavní komunikace Urbánkova. Vzhledem k charakteru navržené rekonstrukce není předmětem PD žádná změna.</w:t>
      </w:r>
    </w:p>
    <w:p>
      <w:pPr>
        <w:pStyle w:val="Normal1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</w:rPr>
        <w:t>c) doprava v klidu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Vzhledem k charakteru stavebních úprav není řešeno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pěší a cyklistické stez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5 Řešení vegetace a souvisejících terénních úprav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terénní úpravy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rnují úpravu terénu po instalaci kanalizační šachty 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oužité vegetační prvky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 řešeno až po dokončení stavby. </w:t>
      </w:r>
    </w:p>
    <w:p>
      <w:pPr>
        <w:pStyle w:val="Normal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biotechnická opatření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6 Popis vlivů stavby na životní prostředí a jeho ochra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vliv na životní prostředí - ovzduší, hluk, voda, odpady a půda</w:t>
      </w:r>
    </w:p>
    <w:p>
      <w:pPr>
        <w:pStyle w:val="Normal1"/>
        <w:suppressLineNumbers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po svém dokončení nebude mít negativní vliv na životní prostředí. </w:t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Žádná omezující ani bezpečnostní opatření (odstřel, výluka dopravy, omezení dodávky energií apod.) stavba nevyžaduje. Budou učiněna opatření zamezující nepříznivému vlivu stavby na okolí objektu (odvoz suti, čištění a úklid veřejného prostranství)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ěhem stavby budou dodrženy ustanovení nařízení vlády  č. 272/211 Sb. - o ochraně zdraví před nepříznivými účinky hluku a vibrací – část stavební hluk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dodržena max. hodnota akustického tlaku (v době od 7:00 do 21:00 hodiny) při provádění povolených stavebních úprav uvnitř budovy 55 dB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bude během stavby dodrženo omezení hladiny hluku ve dne na 65 dB (A) a bude vyloučena práce v nočních hodinách. Odpady podléhající zvláštním předpisům / nebezpečné odpady/ budou likvidovány odděleně tomu oprávněnou firmou a o likvidaci bude proveden  protokol , který bude součástí kolaudačního souhlasu 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vliv na přírodu a krajinu (ochrana dřevin, ochrana památných stromů,  ochrana  rostlin  a  živočichů  apod.), zachování ekologických funkcí a  vazeb v kraji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vliv na soustavu chráněných území Natura 2000</w:t>
      </w:r>
    </w:p>
    <w:p>
      <w:pPr>
        <w:pStyle w:val="Normal1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vztahuje se </w:t>
      </w:r>
    </w:p>
    <w:p>
      <w:pPr>
        <w:pStyle w:val="Normal1"/>
        <w:ind w:left="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Není řeše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f)  navrhovaná ochranná a bezpečnostní pásma, rozsah omezení a podmínky  ochrany podle jiných právních předpisů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B.7 Ochrana obyvatelst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Splnění   základních   požadavků   z   hlediska  plnění  úkolů  ochrany  obyvatelstva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zhledem k charakteru stavebních úprav není řešeno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Zkladntext32"/>
        <w:rPr>
          <w:szCs w:val="24"/>
        </w:rPr>
      </w:pPr>
      <w:r>
        <w:rPr>
          <w:bCs/>
          <w:szCs w:val="24"/>
        </w:rPr>
        <w:t>B. 8</w:t>
        <w:tab/>
        <w:t>Zásady organizace výstavby</w:t>
      </w:r>
    </w:p>
    <w:p>
      <w:pPr>
        <w:pStyle w:val="Zkladntext32"/>
        <w:rPr>
          <w:szCs w:val="24"/>
        </w:rPr>
      </w:pPr>
      <w:r>
        <w:rPr>
          <w:szCs w:val="24"/>
        </w:rPr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Zásady organizace výstavby vychází z Vyhlášky č. 499/2006 Sb. a jejich příloh.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ZOV zahrnují především tyto body:</w:t>
      </w:r>
    </w:p>
    <w:p>
      <w:pPr>
        <w:pStyle w:val="Zkladntext31"/>
        <w:numPr>
          <w:ilvl w:val="0"/>
          <w:numId w:val="2"/>
        </w:numPr>
        <w:rPr>
          <w:sz w:val="20"/>
        </w:rPr>
      </w:pPr>
      <w:r>
        <w:rPr>
          <w:bCs/>
          <w:sz w:val="20"/>
          <w:u w:val="single"/>
        </w:rPr>
        <w:t>potřeby a spotřeby rozhodujících médií a hmot, jejich zajištění</w:t>
      </w:r>
    </w:p>
    <w:p>
      <w:pPr>
        <w:pStyle w:val="Normal1"/>
        <w:jc w:val="both"/>
        <w:rPr>
          <w:bCs/>
          <w:sz w:val="20"/>
          <w:u w:val="single"/>
        </w:rPr>
      </w:pPr>
      <w:r>
        <w:rPr>
          <w:rFonts w:cs="Arial" w:ascii="Arial" w:hAnsi="Arial"/>
          <w:sz w:val="20"/>
        </w:rPr>
        <w:t xml:space="preserve">Během  stavby budou využívány stávající přípojky vody, kanalizace a elektřiny. Kontaminované odpadní vody vlivem stavební činnosti budou jímány do nádob a likvidovány dle zvláštních předpisů. 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napojení staveniště na stávající dopravní a technickou infrastrukturu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Jedná se o práce uvnitř stávající budovy, napojení není řešeno</w:t>
      </w:r>
    </w:p>
    <w:p>
      <w:pPr>
        <w:pStyle w:val="Zkladntext31"/>
        <w:numPr>
          <w:ilvl w:val="0"/>
          <w:numId w:val="2"/>
        </w:numPr>
        <w:rPr>
          <w:bCs/>
          <w:sz w:val="20"/>
          <w:u w:val="single"/>
        </w:rPr>
      </w:pPr>
      <w:r>
        <w:rPr>
          <w:bCs/>
          <w:sz w:val="20"/>
          <w:u w:val="single"/>
        </w:rPr>
        <w:t>ochrana okolí staveniště a požadavky na související asanace, demolice a kácení dřevin</w:t>
      </w:r>
    </w:p>
    <w:p>
      <w:pPr>
        <w:pStyle w:val="Endnote"/>
        <w:jc w:val="both"/>
        <w:rPr>
          <w:bCs/>
          <w:u w:val="single"/>
        </w:rPr>
      </w:pPr>
      <w:r>
        <w:rPr>
          <w:rFonts w:cs="Arial" w:ascii="Arial" w:hAnsi="Arial"/>
        </w:rPr>
        <w:t xml:space="preserve">Veškerá stavební činnost bude prováděna v části 1.NP, v části 1.PP a vpravo od vchodu u angl. dvorku, příjezd a případné skladování bude řešeno v budově a na vlastním pozemku. 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maximální dočasné a trvalé zábory pro staveniště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Zábory veřejného prostranství budou řešeny ve spolupráci s realizační firmou a majitelem objektu před zahájením prací.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žadavky na bezbariérové obchozí tras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bilance zemních prací, požadavky na přísun nebo deponie (skládku) zemin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jedná se o vntřní stavební úpravy, není řešeno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řístup na stavbu po dobu výstavby, případně přístupové tras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přístup na stavbu bude řešen  na základě dohody se správcem budovy</w:t>
      </w:r>
    </w:p>
    <w:p>
      <w:pPr>
        <w:pStyle w:val="Zkladntext31"/>
        <w:numPr>
          <w:ilvl w:val="0"/>
          <w:numId w:val="2"/>
        </w:numPr>
        <w:rPr>
          <w:bCs/>
          <w:sz w:val="20"/>
          <w:u w:val="single"/>
        </w:rPr>
      </w:pPr>
      <w:r>
        <w:rPr>
          <w:bCs/>
          <w:sz w:val="20"/>
          <w:u w:val="single"/>
        </w:rPr>
        <w:t>návrh optimálního postupu výstavby (časový plán, harmonogram, zdůvodnění počtu etap, výluky apod)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Bourací práce, demontáž stávajícího vybavení kuchyně: cca 14 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onstrukční práce vnitřní  14 d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e a zprovoznění kuchyně: 30 d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končovací práce: 10 dnů</w:t>
      </w:r>
    </w:p>
    <w:p>
      <w:pPr>
        <w:pStyle w:val="Endnote"/>
        <w:rPr>
          <w:bCs/>
          <w:u w:val="single"/>
        </w:rPr>
      </w:pPr>
      <w:r>
        <w:rPr>
          <w:rFonts w:cs="Arial" w:ascii="Arial" w:hAnsi="Arial"/>
          <w:color w:val="000000"/>
        </w:rPr>
        <w:t>Úklid vnitřních prostor a okolí 10 dny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žadavky na postupné uvádění stavby do provozu (užívání), požadavky na průběh a způsob přípravy a realizace výstavb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Stavba není členěna na stavební objekty, případné členění do etap bude rozhodnuto před zahájením stavby.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hranice pozemku dočasně zastavěného území pro zařízení staveniště se stanovením maximální výškové hladiny pro dočasné objekty s vyjímkou objektů technologických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pro provedení plánované rekonstrukce nejsou plánované žádné další úpravy ani stavby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odvodnění staveniště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vliv provádění stavby na okolní stavby a pozemk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 xml:space="preserve">navržené stavební práce nemají žádný vliv na okolní stavby ani pozemky. Během stavby budou dodrženy ustanovení nařízení vlády  č .272/2011 Sb. - o ochraně zdraví před nepříznivými účinky hluku a vibrací – část stavební hluk. Nejhlučnější technologie (bourací kladiva) nepřekročí hladinu hluku 65dB max. 15 min během dne v časovém období 8-12 a 14-16 hod. Během hlučných stavebních prací budou zajištěny dostatečně dlouhé přestávky, aby obyvatelé okolních domů měli možnost větrání obytných místností. Obyvatelé okolních domů budou v předstihu seznámeni s termíny a délkou provádění stavby. </w:t>
      </w:r>
    </w:p>
    <w:p>
      <w:pPr>
        <w:pStyle w:val="Zkladntext31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0"/>
          <w:u w:val="single"/>
        </w:rPr>
        <w:t>maximální produkovaná množství a druhy odpadů a emisí při výstavbě, jejich likvidace</w:t>
      </w:r>
    </w:p>
    <w:p>
      <w:pPr>
        <w:pStyle w:val="Zkladntextodsazen31"/>
        <w:numPr>
          <w:ilvl w:val="0"/>
          <w:numId w:val="2"/>
        </w:numPr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třídění odpadů podle Katalogu odpadů vydaného vyhláškou 8/2021 Sb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005"/>
        <w:gridCol w:w="4740"/>
        <w:gridCol w:w="1125"/>
        <w:gridCol w:w="142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oř. čísl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ód druhu odpadu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Název druhu odpadu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tegorie odpadu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nožství odpadu k zneškodnění</w:t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 Stavební a demoliční odpady (včetně vytěžené zeminy z kontaminovaných míst)</w:t>
      </w:r>
    </w:p>
    <w:tbl>
      <w:tblPr>
        <w:tblW w:w="91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20"/>
        <w:gridCol w:w="4770"/>
        <w:gridCol w:w="1095"/>
        <w:gridCol w:w="1425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, cihly, tašky a keramik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2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ihl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ašky a keramické výrob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2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obsahujících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 neuvedených pod číslem 17 01 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, sklo, plas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30 kg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50kg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, plasty a dřevo obsahující nebezpečné látky nebo nebezpečnými látkami znečištěné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,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obsahující dehe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neuvedené pod č. 1703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Uhelný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y (včetně jejich slitin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Měď, bronz, mosaz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Hliní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Olo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ine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Železo, oce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,5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í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kov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ý odpad znečištěný nebezpečnými lát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obsahující ropné látky, uhelný dehet a jiné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neuvedené pod 170410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(včetně vytěžené zeminy z kontaminovaných míst), kamení, vytěžená jalová hornina a hluši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5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neuvedené pod číslem 17 05 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jalová hornina a hlušina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hlušina neuvedená pod číslem 170505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neuvedený pod číslem 17 05 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a stavební materiály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né izolační materiály, které jsou nebo obsahuj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neuvedené pod čísly 170601 a 1706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tavební materiály obsahující azbes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6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Stavební materiály na bázi sád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,5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)včetně směsných stavebních a demoličních odpadů)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neuvedené pod čísly 17 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15 Odpadní obaly, absorpční činidla, čistící tkaniny, filtrační materiály a ochranné oděvy jinak neurčené</w:t>
      </w:r>
    </w:p>
    <w:tbl>
      <w:tblPr>
        <w:tblW w:w="91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20"/>
        <w:gridCol w:w="4740"/>
        <w:gridCol w:w="1125"/>
        <w:gridCol w:w="1395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1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2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2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0,2t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5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mpozit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6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7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en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9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extil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stavbu budou použity materiály, jejichž odpad je recyklovatelný nebo ho lze ukládat na skládku TKO. V malém množství mohou vzniknout na stavbě nebezpečné odpady, které budou předány k likvidaci oprávněným osobám ve smyslu zákona o odpadech. O uložení na příslušných skládkách budou vedeny protokoly, které budou předloženy při kolaudačním řízení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1"/>
        <w:numPr>
          <w:ilvl w:val="0"/>
          <w:numId w:val="2"/>
        </w:numPr>
        <w:rPr>
          <w:sz w:val="20"/>
        </w:rPr>
      </w:pPr>
      <w:r>
        <w:rPr>
          <w:bCs/>
          <w:sz w:val="20"/>
          <w:u w:val="single"/>
        </w:rPr>
        <w:t>ochrana životního prostředí při výstavbě</w:t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u učiněna opatření zamezující nepříznivému vlivu stavby na okolí objektu (manipulace s prašnými materiály uvnitř objektu v uzavřených nádobách, odvoz suti, čištění a úklid veřejného prostranství)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ěhem stavby bude dodržena podmínka omezení hladiny hluku ve dne na 55 dB (A) a bude vyloučena práce v nočních hodinách. 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ně je třeba dbát na: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zení hlučnosti na stavbě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u vod před znečištěním, především ropnými produkty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ížení prašnosti, včetně úklidu vozovek, a kropení vodou při manipulaci s prašnými materiály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ezení znečištění ovzduší zákazem spalování jakýchkoliv látek na staveništi. 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rFonts w:cs="Arial" w:ascii="Arial" w:hAnsi="Arial"/>
          <w:sz w:val="20"/>
        </w:rPr>
        <w:t>Správné nakládání s odpady ze stavební výroby</w:t>
      </w:r>
    </w:p>
    <w:p>
      <w:pPr>
        <w:pStyle w:val="Zkladntext31"/>
        <w:rPr>
          <w:bCs/>
          <w:sz w:val="20"/>
          <w:u w:val="single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Zkladntext31"/>
        <w:numPr>
          <w:ilvl w:val="0"/>
          <w:numId w:val="2"/>
        </w:numPr>
        <w:rPr>
          <w:bCs/>
        </w:rPr>
      </w:pPr>
      <w:r>
        <w:rPr>
          <w:bCs/>
          <w:sz w:val="20"/>
          <w:u w:val="single"/>
        </w:rPr>
        <w:t>zásady bezpečnosti a ochrany zdraví při práci na staveništi</w:t>
      </w:r>
    </w:p>
    <w:p>
      <w:pPr>
        <w:pStyle w:val="Normal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vba bude prováděna v souladu § 15 zákona č. 309/2006 Sb., kterým se upravují další požadavky bezpečnosti a ochrany zdraví při práci v pracovněprávních vztazích. Dále budou respektovány další související předpisy související s poskytováním služeb mimo pracovněprávní vztahy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 stavbě budou dodržovány všechny platné bezpečnostní předpisy, vztahující se na charakter prací a činností na stavbě. Na stavbě mohou pracovat jen pracovníci vyučení nebo alespoň zaučení v daném oboru, všichni pracovníci na stavbě pracující musí být proškoleni v rámci bezpečnosti práce a pravidelně doškolováni. Vybavení ochrannými prostředky zajistí jednotliví dodavatelé. V případě běžného úrazu bude přímo na staveništi poskytnuta první pomoc.pro tyto účely musí být na stavbě u vedoucího stavby nebo na jiném snadno dostupném ale kontrolovatelném  místě přístupná lékárnička. Těžší úrazy budou po poskytnutí první pomoci ošetřeny v nejbližším zdravotnickém zařízení, nebo ponechány k ošetření přivolané zdravotní záchranné službě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ři práci budou používány pracovní postupy a technologie dle příslušných ČSN. Všechny použité materiály musí mít osvědčení o jakosti a vhodnosti použití pro daný účel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avebník nebo dodavatel povede v průběhu výstavby až do jejího dokončení stavební deník. Vyskytnou-li se při provádění stavby nepředvídané okolnosti, je nutno uvědomit projektanta, aby mohl navrhnout potřebné úpravy. Autor projektu má právo v případě ohrožení zdraví lidí nebo v případě vzniku havárie z důvodu nedodržení technologických postupů, nevhodné změny materiálů nebo závažných odchylek od schválené projektové dokumentace stavbu zastavit. 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Všeobecné předpisy: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309/ 2006 Sb. – zákon, kterým se upravují další požadavky bezpečnosti  a ochrany zdraví při práci v pracovněprávních vztazích  o zajištění bezpečnosti a ochrany zdraví při činnosti nebo poskytování služeb mimo pracovněprávní vztahy 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183/2006 Sb. Zákon o územním plánování a stavebním řádu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yhláška č. 50/1978 Sb. – Elektrická zařízení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101/205: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2 – elektrická instala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5 – dopravní komunikace, nebezpečný prostor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8 – poskytování první pomoci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10 – skladování a manipulace s břemeny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361/2007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8,§9 – zdravotní rizika a opatření k ochraně zdraví při manipulaci s břemeny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27 – opatření k ochraně zdraví zaměstnanců při používání osobních ochranných prostředk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591/2006: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  –    obecné požadavky na obsluhu stroj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 –    stroje pro zemní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V – zabezpečení strojů při přerušení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V -  přeprava stroj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I -    zajištění výkopových prací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V -    provádění výkopových prací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 -     zednické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 -    montážní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bCs/>
          <w:sz w:val="20"/>
          <w:u w:val="single"/>
        </w:rPr>
      </w:pPr>
      <w:r>
        <w:rPr>
          <w:rFonts w:cs="Arial" w:ascii="Arial" w:hAnsi="Arial"/>
          <w:bCs/>
          <w:sz w:val="20"/>
        </w:rPr>
        <w:t>Příl. 2čl.XII -   bourací práce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úpravy pro bezbariérové užívání výstavbou dotčených staveb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zásady pro dopravní inženýrská opatření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</w:t>
      </w:r>
      <w:r>
        <w:rPr>
          <w:bCs/>
          <w:sz w:val="20"/>
          <w:u w:val="single"/>
        </w:rPr>
        <w:t>tanovení speciálních podmínek pro provádění stavby – provádění stavby za provozu, opatření proti účinkům vnějšího prostředí při výstavbě apod.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 xml:space="preserve">Stavba bude probíhat v době letních prázdnin, vstup bude omezen pouze do místností, kde budou prováděny rekonstrukční práce. Tyto místnosti budou zajištěny a řádně označeny nápisem nevstupovat – stavební práce 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stup výstavby, rozhodující dílčí termíny</w:t>
      </w:r>
    </w:p>
    <w:p>
      <w:pPr>
        <w:pStyle w:val="Zkladntext31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Stavba bude prováděna dodavatelsky oprávněnou stavební firmou. O rozdělení akce na fáze rozhodne investor s přihlédnutím k provozním podmínkám budovy a k finanční náročnosti akce na podkladě dodavatelských nabídek. Doba výstavby bude navržena prováděcí firmou a odsouhlasena investorem.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bCs/>
          <w:sz w:val="20"/>
        </w:rPr>
        <w:t>Zahájení prací se předpokládá v měsíci červnu a dokončení prací do konce srpna, kdy bude zahájen nový školní rok.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žadavky na výluky veřejné doprav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zařízení staveniště s vyznačením vjezdu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umístění zařízení staveniště bude konzultováno se správcem budovy a bude řešeno před zahájením stavebních prací. Způsob přepravy materiálu k zajištění provedení stavebních prací bude řešeno s prováděcí firmou před zahájením prací.</w:t>
      </w:r>
    </w:p>
    <w:p>
      <w:pPr>
        <w:pStyle w:val="Zkladntext31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Stavba bude realizována na pozemku a v budově ve vlastnictví (svěřené správě) majitele objektu. Veškeré skladované materiály a zařízení staveniště budou na tomto pozemku (v této budově) .</w:t>
      </w:r>
    </w:p>
    <w:p>
      <w:pPr>
        <w:pStyle w:val="Zkladntext32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Zkladntext32"/>
        <w:rPr/>
      </w:pPr>
      <w:r>
        <w:rPr>
          <w:bCs/>
          <w:szCs w:val="24"/>
        </w:rPr>
        <w:t>B. 9</w:t>
        <w:tab/>
        <w:t>Celkové vodohospodářské řeše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není řešeno</w:t>
      </w:r>
    </w:p>
    <w:p>
      <w:pPr>
        <w:pStyle w:val="Endnot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sz w:val="40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OpenSymbol;Yu Gothic"/>
    </w:rPr>
  </w:style>
  <w:style w:type="character" w:styleId="WW8Num12z0">
    <w:name w:val="WW8Num12z0"/>
    <w:qFormat/>
    <w:rPr>
      <w:rFonts w:ascii="Symbol" w:hAnsi="Symbol" w:cs="OpenSymbol;Yu Gothic"/>
    </w:rPr>
  </w:style>
  <w:style w:type="character" w:styleId="WW8Num14z0">
    <w:name w:val="WW8Num14z0"/>
    <w:qFormat/>
    <w:rPr>
      <w:rFonts w:ascii="Symbol" w:hAnsi="Symbol" w:cs="OpenSymbol;Yu Gothic"/>
    </w:rPr>
  </w:style>
  <w:style w:type="character" w:styleId="WW8Num15z0">
    <w:name w:val="WW8Num15z0"/>
    <w:qFormat/>
    <w:rPr>
      <w:rFonts w:ascii="Symbol" w:hAnsi="Symbol" w:cs="OpenSymbol;Yu Gothic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Yu Gothic" w:hAnsi="OpenSymbol;Yu Gothic" w:eastAsia="OpenSymbol;Yu Gothic" w:cs="OpenSymbol;Yu Gothic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2">
    <w:name w:val="Základní text 32"/>
    <w:basedOn w:val="Normal"/>
    <w:qFormat/>
    <w:pPr/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>
      <w:jc w:val="both"/>
    </w:pPr>
    <w:rPr>
      <w:rFonts w:cs="Arial"/>
      <w:sz w:val="20"/>
    </w:rPr>
  </w:style>
  <w:style w:type="paragraph" w:styleId="Zkladntext22">
    <w:name w:val="Základní text 22"/>
    <w:basedOn w:val="Normal"/>
    <w:qFormat/>
    <w:pPr/>
    <w:rPr>
      <w:rFonts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Zkladntext21">
    <w:name w:val="Základní text 21"/>
    <w:basedOn w:val="Normal"/>
    <w:qFormat/>
    <w:pPr/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Zkladntextodsazen31">
    <w:name w:val="Základní text odsazený 31"/>
    <w:basedOn w:val="Normal"/>
    <w:qFormat/>
    <w:pPr>
      <w:ind w:left="0" w:right="0" w:firstLine="480"/>
    </w:pPr>
    <w:rPr>
      <w:bCs/>
      <w:sz w:val="20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praha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20-01-21T21:28:00Z</cp:lastPrinted>
  <dcterms:modified xsi:type="dcterms:W3CDTF">2024-03-02T10:17:00Z</dcterms:modified>
  <cp:revision>7</cp:revision>
  <dc:subject/>
  <dc:title>I N G</dc:title>
</cp:coreProperties>
</file>